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TATION PC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y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in 100%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y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only 10K, and may be loadhi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es not require HDI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s more memory available for MG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with all versions, including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ven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move itself from memory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 CPU (8088 based machine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3 86C911-base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1024 x 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56 colors or swap screen (16 colors) with sufficien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disk drive that has Micro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nge to the "\USTATION\DRIVER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py "A:\MGLS3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opy "A:\MGLS3.MGL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hange to the "\USTATIO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Copy "A:\REMOVE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Run "USCONFIG", selecting the "ATC Graphics S3 86C911"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R I V E R   U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a TSR (Terminate and Stay Resident) driver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efore MicroStation PC will run. The drive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 line options that will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86C911 has at least 1 megabyte of VRAM,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either 2 pages ("swap screen" capability) or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. To select the 256 color option, use the "/noswa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the driver in memory. This is usually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TATION.BAT" or "MCE.BAT" files, and they should b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previous copy of the driver, use the 'remove.exe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gls3'</w:t>
        <w:tab/>
        <w:t>Will install the driver in 16 color mode.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RAM is installed, swap screen will b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gls3 /noswap'</w:t>
        <w:tab/>
        <w:t>Will install the driver, telling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ximum number of colo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default to the highest resolution possible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at you desire, the resolution may be overridden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S31_911=&lt;mo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mod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  <w:tab/>
        <w:t>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  <w:tab/>
        <w:t>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  <w:tab/>
        <w:t>800 x 6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  <w:tab/>
        <w:t>1024 x 768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  <w:tab/>
        <w:t>1024 x 768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  <w:tab/>
        <w:t>1280 x 96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  <w:tab/>
        <w:t>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</w:t>
        <w:tab/>
        <w:t>1280 x 1024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</w:t>
        <w:tab/>
        <w:t>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resolution modes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R O U B L E S H O O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n't insta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find a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no substitutes- install a 86C911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E R F O R M A N C E   T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erve DOS memory, this driver may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accomplished by using a 386 memory manager such as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86m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qemm\loadhi c:\ustation\drivers\mgls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386max\386load envfree prog=c:\ustation\drivers\mgls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high load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qemm\loadhi /nope c:\ustation\re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386max\386load quiet prog=c:\ustation\re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4.0 will run faster (redraws 50% faster)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memory manager (QEMM or 386MAX) present and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your VCPI memory for use with 4.0, all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 range should be configured a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